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75"/>
        <w:gridCol w:w="663"/>
        <w:gridCol w:w="1028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ΡΑΙΟΤΗΤΑ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Ολοκληρωμένη και Βιώσιμη Ανάπτυξη των περιοχών της Περιφέρειας </w:t>
            </w:r>
          </w:p>
          <w:p>
            <w:pPr>
              <w:pStyle w:val="Normal"/>
              <w:spacing w:lineRule="atLeast" w:line="75" w:before="280" w:after="119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ΕΙΔΙΚΟΣ ΣΤΟΧΟΣ (ΕΣ) </w:t>
            </w:r>
          </w:p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Ενίσχυση της ολοκληρωμένης και χωρίς αποκλεισμού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κοινωνικής, οικονομικής και περιβαλλοντικής ανάπτυξης, του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πολιτισμού, της φυσικής κληρονομιάς, του βιώσιμου τουρισμού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και της ασφάλειας στις αστικές περιοχές (ΕΤΠΑ)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ΣΤΟΧΟΣ ΠΟΛΙΤΙΚΗΣ (ΣΠ)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Μια Ευρώπη πιο κοντά στους πολίτες μέσω της προώθησης τη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βιώσιμης και ολοκληρωμένης ανάπτυξης όλων των εδαφικών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ΣΠ5</w:t>
            </w:r>
          </w:p>
        </w:tc>
      </w:tr>
      <w:tr>
        <w:trPr>
          <w:trHeight w:val="840" w:hRule="exac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ΕΔΙΟ ΠΑΡΕΜΒΑΣΗΣ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Ανακαίνιση για ενεργειακή απόδοση ή μέτρα ενεργειακής απόδοσης σε δημόσια υποδομή, επιδεικτικά έργα και υποστηρικτικά μέτρα σε συμμόρφωση προς τα κριτήρια ενεργειακής απόδοση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45</w:t>
            </w:r>
          </w:p>
        </w:tc>
      </w:tr>
      <w:tr>
        <w:trPr>
          <w:trHeight w:val="569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bCs/>
                <w:sz w:val="20"/>
              </w:rPr>
              <w:t>Φυσική αναγέννηση και ασφάλεια δημόσιων χώρω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168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20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20"/>
                <w:lang w:eastAsia="el-GR"/>
              </w:rPr>
              <w:t>ΔΡΑΣΗ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bCs/>
                <w:sz w:val="20"/>
                <w:lang w:eastAsia="el-GR"/>
              </w:rPr>
            </w:pPr>
            <w:r>
              <w:rPr>
                <w:rFonts w:cs="Tahoma" w:ascii="Tahoma" w:hAnsi="Tahoma"/>
                <w:bCs/>
                <w:sz w:val="20"/>
              </w:rPr>
              <w:t>Ενεργειακή αναβάθμιση δημόσιων κτιριακών υποδομών στην περιοχή ΒΑΑ Σπάρτη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ΚΩ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5.i.ΣΠΑ.1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ΕΛ 99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2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37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Αποδεικτικά έγγραφα κυριότητας / χρήσης ακινήτου (γης ή κτιριακής υποδομής) επί του οποίου θα υλοποιηθεί η πράξη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73" w:hanging="173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ind w:left="315" w:hanging="315"/>
              <w:jc w:val="left"/>
              <w:rPr/>
            </w:pPr>
            <w:r>
              <w:rPr>
                <w:rFonts w:eastAsia="Tahoma" w:cs="Tahoma" w:ascii="Tahoma" w:hAnsi="Tahoma"/>
                <w:sz w:val="20"/>
                <w:lang w:eastAsia="el-GR"/>
              </w:rPr>
              <w:t xml:space="preserve">    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left="173" w:hanging="262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 Πιστοποιητικό καταχώρησης στο   Κτηματολόγιο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</w:t>
            </w:r>
            <w:r>
              <w:rPr>
                <w:rFonts w:cs="Tahoma" w:ascii="Tahoma" w:hAnsi="Tahoma"/>
                <w:sz w:val="20"/>
                <w:u w:val="single"/>
                <w:lang w:eastAsia="el-GR"/>
              </w:rPr>
              <w:t>Παραχώρηση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: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- </w:t>
            </w:r>
            <w:r>
              <w:rPr>
                <w:rFonts w:cs="Tahoma" w:ascii="Tahoma" w:hAnsi="Tahoma"/>
                <w:sz w:val="20"/>
                <w:u w:val="single"/>
                <w:lang w:eastAsia="el-GR"/>
              </w:rPr>
              <w:t>Άμεση εξαγορά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Εκτίμηση από Σώμα ανεξάρτητων ορκωτών εκτιμητών 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eastAsia="Tahoma" w:cs="Tahoma" w:ascii="Tahoma" w:hAnsi="Tahoma"/>
                <w:sz w:val="20"/>
                <w:lang w:eastAsia="el-GR"/>
              </w:rPr>
              <w:t xml:space="preserve"> </w:t>
            </w:r>
            <w:r>
              <w:rPr>
                <w:rFonts w:cs="Tahoma" w:ascii="Tahoma" w:hAnsi="Tahoma"/>
                <w:sz w:val="20"/>
                <w:lang w:eastAsia="el-GR"/>
              </w:rPr>
              <w:t>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Verdana" w:hAnsi="Verdana" w:cs="Verdana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6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Υφιστάμενο κτίριο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73" w:hanging="17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Στοιχεία νομιμότητας των κτιρίων (Οικοδομική άδεια, ενημέρωση αναθεώρηση άδειας δόμησης, βεβαίωση μη ύπαρξης αυθαιρέτων,  βεβαίωση ρύθμισης αυθαιρέτων, κλπ)</w:t>
            </w:r>
          </w:p>
          <w:p>
            <w:pPr>
              <w:pStyle w:val="Normal"/>
              <w:spacing w:before="0" w:after="0"/>
              <w:ind w:left="173" w:hanging="28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 Δελτίο Πρωτοβάθμιου Προσεισμικού Ελέγχου, βάσει Ε.Α.Κ. – 2000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ή </w:t>
            </w:r>
          </w:p>
          <w:p>
            <w:pPr>
              <w:pStyle w:val="Normal"/>
              <w:spacing w:before="0" w:after="0"/>
              <w:ind w:left="173" w:hanging="14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Βεβαίωση στατικής επάρκειας αρμοδίως υπογεγραμμένη.</w:t>
            </w:r>
          </w:p>
          <w:p>
            <w:pPr>
              <w:pStyle w:val="Normal"/>
              <w:spacing w:before="0" w:after="0"/>
              <w:ind w:left="173" w:hanging="17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1" w:hanging="142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Πιστοποιητικό πληρότητας Ηλεκτρονικής Ταυτότητας κτιρίου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49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ind w:left="3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πόφαση Έγκρισης Περιβαλλοντικών Όρων (ΑΕΠΟ) ή Πρότυπες Περιβαλλοντικές Δεσμεύσεις σύμφωνα με το ν. 4014/2011 (ΦΕΚ 209/Α/11), όπως εκάστοτε ισχύει , ή σχετικό απαλλακτικό έγγραφ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Συμβουλίου Αρχιτεκτονικής</w:t>
            </w:r>
          </w:p>
          <w:p>
            <w:pPr>
              <w:pStyle w:val="Normal"/>
              <w:spacing w:before="144" w:after="14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13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/ Σύμφωνη γνώμη από κάθε αρμόδια Υπηρεσία του Υπ. Πολι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9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Πυροσβεστικής Υπηρεσ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Άδεια δόμηση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ή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Έγκριση εργασιών δόμησης  μικρής κλίμακα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ή </w:t>
            </w:r>
            <w:r>
              <w:rPr>
                <w:rFonts w:cs="Verdana" w:ascii="Verdana" w:hAnsi="Verdana"/>
                <w:sz w:val="18"/>
                <w:szCs w:val="18"/>
              </w:rPr>
              <w:t>έγγραφο από την αρμόδια Πολεοδομική Αρχή περί μη υποχρέωση έκδοσης Άδειας δόμησης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3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Άλλες κατά περίπτωση Γνωμοδοτήσεις/ εγκρίσεις ανάλογα με τη φύση της Πράξης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ΛΑΜΠΡΟΠΟΥΛΟΥ ΙΩΑΝΝΑ</cp:lastModifiedBy>
  <cp:lastPrinted>2018-09-05T11:40:00Z</cp:lastPrinted>
  <dcterms:modified xsi:type="dcterms:W3CDTF">2025-10-10T09:49:00Z</dcterms:modified>
  <cp:revision>65</cp:revision>
  <dc:subject/>
  <dc:title>ΠΙΝΑΚΑΣ Δ2</dc:title>
</cp:coreProperties>
</file>